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348245173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98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хокею на траві серед жінок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11 до 1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 хокею на траві у складі 13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4 960,00 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члена Сумської обласної громадської організації «Федерація хокею» Максименко М.В., визначивши її відповідальною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8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чемпіонату України </w:t>
        <w:br/>
        <w:t>з хокею на траві серед жінок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11– 1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TextBodyIndent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. Зайцева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2. Куровська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3. Мороз Євген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4. Пономаренко Окс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5. Рудич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6. Степанченко Тетя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7. Танченко Ан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8. Тищенко Валер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9. Фадєєва Юліа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0. Шалигіна Алевтина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1. Шевченко Юл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2. Шишина Анастасі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13. Шокаленко Катерин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 Макаєва С.В.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Максименко М.В. – тренер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начальника</w:t>
      </w:r>
      <w:r>
        <w:rPr>
          <w:b/>
          <w:sz w:val="28"/>
          <w:szCs w:val="28"/>
        </w:rPr>
        <w:t xml:space="preserve">    </w:t>
        <w:tab/>
        <w:tab/>
        <w:tab/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Наталія ПОЖАРОВА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Виталий</dc:creator>
  <dc:description/>
  <cp:keywords/>
  <dc:language>en-US</dc:language>
  <cp:lastModifiedBy>Admin</cp:lastModifiedBy>
  <cp:lastPrinted>2021-07-07T17:05:00Z</cp:lastPrinted>
  <dcterms:modified xsi:type="dcterms:W3CDTF">2021-09-13T07:39:00Z</dcterms:modified>
  <cp:revision>5</cp:revision>
  <dc:subject/>
  <dc:title> </dc:title>
</cp:coreProperties>
</file>